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9806270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0030957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635749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9569797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3016461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0730427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